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345" w:leader="none"/>
        </w:tabs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实 验 教 学 安 排 表</w:t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-201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学年第一学期</w:t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5"/>
          <w:tab w:val="left" w:pos="33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医学院临床教学综合实验室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0:24:00Z</dcterms:created>
  <dc:creator>wangjuan</dc:creator>
  <dc:description/>
  <dc:language>en-US</dc:language>
  <cp:lastModifiedBy>Administrator</cp:lastModifiedBy>
  <dcterms:modified xsi:type="dcterms:W3CDTF">2018-09-02T01:36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